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остовский арбитраж подтвердил сговор на торгах по ремонту детского са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Ростовской области оставил в силе решение и предписание Ростовского УФАС России в отношении ООО «Дюна-Строй -    СК» и ООО СК «Экспресс» по факту сговора на торгах.    Как сообщает пресс-служба антимонопольного ведомства,    ООО «СтройКирпич» и «Дюна-Строй-    СК» приняли участие в аукционе по капитальному ремонту здания детского сада в с.Лакедемоновка Неклиновского района с максимальной ценой контракта в 19,04    млн руб.    По данным УФАС,    компании предложили демпинговые цены исполнения работ -    9,7    млн руб.    и 9,8    млн руб.    соответственно.    При рассмотрении аукционной комиссией вторых частей заявок «СтройКирпич» и «Дюна-Строй-СК» оказалось,    что поданные для участия в аукционе документы не соответствуют требованиям.    В УФАС заключили,    что компании подавали демпинговые ценовые предложения преднамеренно,    вводя в заблуждение добросовестных участников аукциона,    что обеспечило победу третьему участнику -    СК «Экспресс» с ценовым предложением в размере 15,9    млн руб.    Комиссия Ростовского УФАС России признала «Дюна-Строй-СК» и СК «Экспресс» нарушившими п.2    ч.1    ФЗ  «О защите конкуренции.    Компании «Экспресс» выдано предписание о перечислении в федеральный бюджет дохода,    полученного вследствие нарушения антимонопольного законодательства,    в размере 768    тыс.    руб.    Рассматривается вопрос о привлечении «Дюна-Строй-СК» к административной ответственности.    СК «Экспресс» обжаловало решение и предписание Ростовского УФАС России в судебном порядке,    однако в удовлетворении требований было отказа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1-12    13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