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уд подтвердил факт сговора на аукционах на сумму свыше 26    млн рублей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Арбитражный суд Ростовской области признал законным решение Ростовского УФАС России по выявленному факту сговора между Федеральной службой по аккредитации по Южному,    Северо-Кавказскому и Крымскому федеральным округам,    ООО «Гуковстрой» в группе лиц с ИП при проведении торгов,    сообщила пресс-служба УФАС.    По результатам проверки информации,    поступившей из Седьмого следственного управления Главного следственного управления Следственного комитета Российской Федерации,    Ростовским УФАС России было возбуждено дело по признакам сговора заказчика и участников аукционов на оказание транспортных услуг.    Установлено,    что в аукционах на общую сумму свыше 26    млн руб.,    проводимых Федеральной службой по аккредитации по Южному,    Северо-Кавказскому и Крымскому федеральным округам,    приняли участие ООО «Гуковстрой» в группе лиц с индивидуальным предпринимателем,    которые были аффилированы с должностным лицом заказчика.    При этом начальная цена закупаемых услуг более чем в два раза превышала их среднерыночную стоимость.    Как рассказал представитель УФАС Алекесей    Лубянов,    информация о проведении закупок была размещена заказчиком на официальном сайте «zakupki.gov.ru» в праздничные (новогодние и майские)    дни,    в связи с чем,    ООО «Гуковстрой» и ИП были единственными участниками аукционов.    В результате чего,    контракты были заключены по максимальной цене.    В ходе проверки также было установлено,    что заявки данных хозяйствующих субъектов не соответствовали требованиям документации,    однако не были отклонены.    Комиссия УФАС признала Федеральную службу по аккредитации по Южному,    Северо-Кавказскому и Крымскому федеральным округам,    ООО «Гуковстрой» и ИП участниками сговора.    Рассматривается вопрос о привлечении участников незаконного соглашения к административной ответственности (для юридических лиц – от 10    до 50%    от начальной цены контракта)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11-12    12:2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