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Мониторинг рынков социально значимой группы продовольственных товаров (3    кв.    2010    г.)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остовским УФАС России в соответствии с поручением ФАС России №ИА/28328    от 30.10.2008    г.    проводится мониторинг рынков социально значимой группы продовольственных товаров:    рынка молока,    хлеба из муки 1    сорта,    масла подсолнечного.     ХЛЕБВ 3    квартале 2010    года отпускная цена хлебозаводов на хлебобулочные изделия не менялась,    за исключением повышения цен на хлеб ржано-пшеничный в ОАО «Батайский хлебокомбинат» -    минимальная и максимальная – на 4,4%.    Минимальная цена на хлеб пшеничный в ООО «Хлебозавод Юг Руси» повысилась на 7,2%.    В ОАО «Азовский хлеб» имело место снижение отпускной цены на хлеб ржано-пшеничный – минимальная -    на 0,05%,    максимальная – на 0,8%.Динамика розничных цен на хлеб пшеничный и хлеб ржано-пшеничный показывает,    что имело место снижение цен в 3    квартале 2010    года по отношению ко 2    кварталу на 14%.    Минимальная розничная цена на хлеб пшеничный повысилась на 5%.    Изменение цены на хлеб не повлияло на данный рынок,    так как данная цена находится в пределах средней цены на хлеб в Ростовской области.     МУКАДинамика отпускных цен на муку 1-го сорта показывает,    что в 3    квартале 2010    года по отношению ко 2    кварталу имел место рост цен у производителей муки – минимальная цена выросла в среднем на 32,7%,    максимальная – в среднем на 24,1%.Динамика закупочных цен на муку 1-го сорта показывает,    что рост цен в 3    квартале 2010    года по отношению ко 2    кварталу имел место также у всех производителей – минимальная цена выросла на 25%,    максимальная цена – на 26,3%.Ростовским УФАС России возбуждено в отношении ЗАО «Юг Руси» (филиалы «Братский» и «Сальский»)    дело по признакам нарушения ст.    10    ФЗ «О защите конкуренции» в части установления монопольно высокой отпускной цены на муку 1-го сорта. Динамика отпускных цен производителей на хлеб пшеничный и хлеб ржано-пшеничный </w:t>
        <w:br/>
        <w:t> </w:t>
        <w:br/>
        <w:t>Хозяйствующий субъектМин.    цена /макс.    ценаОтпускная цена производителя на хлеб пшеничный в руб.    за 1    кг.Индекс цен(текущий кв.    к предыдущему кв.)Индекс цен отчетного периода к 4-му кв.    предыдущего годаОтпускная цена производителя на хлеб ржано-пшеничный в руб.    за 1    кг.Индекс цен(текущий месяц к предыдущему кв-лу)Индекс цен отчетного периода к 4-му кв.    предыдущего год⧢ кв.3    кв.%%2    кв.3    кв.%%ОАО «Батайский хлебокомбинат»минимальна,3318,3310010016,3817,11104104максимальна,3318,3310010016,3817,11104104ОАО «Азовский хлеб»минимальна,2318,231009616,7216,7110097максимальна,2318,2310011016,8616,7199,197ООО «Хлебушко»минимальна,517,510010021,1521,15100100максимальна,517,510010021,1521,15100100ООО «Хлебозавод Юг Руси»минимальна,1817,351079617,1417,1410096максимальна,3517,351009817,1417,1410096ЗАО «Хлеб»        минимальна,1018,1010010016,7216,72100100максимальна,1018,1010010016,7216,72100100 </w:t>
        <w:br/>
        <w:t> Динамика розничных цен на хлеб пшеничный и хлеб ржано-пшеничный </w:t>
        <w:br/>
        <w:t> </w:t>
        <w:br/>
        <w:t>Мин.    цена /макс.    ценаРозничная цена на хлеб пшеничныйв руб.    за 1    кг.Индекс цен (текущий кв.    к предыдущему кв.)Индекс цен отчетного кв.    к 4-му кв.    предыдущего годаРозничная цена на хлеб ржано-пшеничный в руб.за кг.Индекс цен (текущий кв.    к предыдущему кв.)Индекс цен отчетного периода к 4-му кв.    предыдущего год⧢ кв.3    кв.%%2    кв.3    кв.%%минимальна,6617,51059618,2116,719292максимальна,7718,3388,258825,3821,158386 </w:t>
        <w:br/>
        <w:t> Динамика цен на муку </w:t>
        <w:br/>
        <w:t> </w:t>
        <w:br/>
        <w:t>Хозяйствующий субъектОтпускная цена производителя муки 1-го сорта в руб.    за 1    т.Индекс цен (текущий кв.    к предыдущему кв.)Индекс цен отчетного кв.    к 4-му кв.    предыдущего год⧢ кварта⩑ квартал%%ОООРМК «Ковш»минимальнамаксимальнаЗАО «Юг Руси» филиал БратскийминимальнамаксимальнаООО «Новочеркасский комбинат хлебопродуктов»минимальнамаксимальна </w:t>
        <w:br/>
        <w:t>  </w:t>
        <w:br/>
        <w:t> </w:t>
        <w:br/>
        <w:t>Хозяйствующий субъектЗакупочная цена на муку 1-го сорта в руб.    за т.    11000Индекс цен (текущий кв.    к предыдущему кв.)Индекс цен отчетного кв.    к 4-му кв.    предыдущего год⧢ кварта⩑ квартал%%ОАО «Батайский хлебокомбинат»минимальнамаксимальнаОАО «Хлебушко»минимальнамаксимальнаЗАО «Хлеб»минимальнамаксимальнаОАО «Азовский хлеб»мука собственного производств </w:t>
        <w:br/>
        <w:t> МОЛОКОРынок молочной продукции является межрегиональным,    хозяйствующие субъекты Ростовской области,    доминирующие на данном рынке отсутствуют.Динамика отпускных цен на пастеризованное (стерилизованное)    молоко жирностью 2,5%    показывает,    что в 3    квартале 2010    года по отношению ко 2    кварталу имел место рост цен у заводов – производителей молока – минимальная цена выросла в среднем на 7,8%,    максимальная – в среднем на 12,5%.    Динамика закупочных цен на молочное сырье показывает,    что рост цен в 3    квартале 2010    года по отношению ко 2    кварталу имел место также во всех молокозаводах – минимальная цена выросла на 6,2%,    максимальная цена – на 7,5%,    за исключением снижения минимальной цены в ОАО «Раймолпром Матвеево-Курганский» на 21,4%.Розничные цены на молоко в 3    квартале 2010    года выросли у всех реализаторов – минимальная цена – в среднем на 18%,    максимальная цена – на 41,8%. Динамика оптовых цен на пастеризованное (стерилизованное)    молоко жирностью 2,5%      </w:t>
        <w:br/>
        <w:t> </w:t>
        <w:br/>
        <w:t>Хозяйствующий субъектМин.    цена/макс.    ценаОтпускная цена производителя на молоко 2,5%    в руб.    за 1л.Индекс цен (текущий кв.    к предыдущему кв.)Индекс цен отчетного периода к 4-му кв.    предыдущего год⧢ кварта⩑ квартал%%ОАО «Молочный завод Новочеркасский»минимальна,7920,39103106,1максимальна,4223,1107,8ОАО «Тацинский молочный завод»минимальна,3015,00112,788,2максимальна,5019,00108,5108,5ОАО «Кагальницкий молокозавод»минимальна,5016,50,3максимальна,5025,00,2138,8ОАО «Раймолпром Матвеево-Курганский»минимальна,1518,15100110,7максимальна,8020,90,5111,5 </w:t>
        <w:br/>
        <w:t>Динамика закупочных цен на молочное сырье </w:t>
        <w:br/>
        <w:t> </w:t>
        <w:br/>
        <w:t>Хозяйствующий субъектМин.    цена/макс.    ценаЗакупочная цена на сырое молоко в руб.    за 1    тоннуИндекс цен (текущий кв.    к предыдущему кв.)Индекс цен отчетного периода к 4-му кв.    предыдущего годаЗакупочная цена на сухое молоко в руб.    за 1    тоннуИндекс цен (текущий кв.    к предыдущему кв.)Индекс цен отчетного периода к 4-му кв.    предыдущего год⧢ кв.3    кв.%%2    кв.3    кв.  ОАО «Молочный завод Новочеркасский»минимальна,8----максимальна,4107,6----ОАО «Тацинский молочный завод»минимальна,265,376000132000173,6-максимальна,571,8133000133000100-ОАО «Кагальницкий молокозавод»минимальна----максимальна,1117,1----ОАО «Раймолпром Матвеево-Курганский»минимальна,393,3----максимальна,1107,1---- </w:t>
        <w:br/>
        <w:t> Динамика розничных цен на пастеризованное (стерилизованное)    молоко жирностью 2,5% </w:t>
        <w:br/>
        <w:t> </w:t>
        <w:br/>
        <w:t>Хозяйствующий субъектМин.    цена/макс.    ценаРозничная цена молока пастеризованного,    в руб.    за 1л.Индекс цен (текущий кв.    к предыдущему кв.)Индекс цен отчетного периода к 4-му кв.    предыдущего год⧢ кварта⩑ квартал%%ЗАО «Тандер»максимальная цен,4027,67123,5119,7минимальная цен,2020,44112,3105,3ООО «Станица»максимальная цен,9054,41237,5237,5минимальная цен,5022,50100119ООО «Солнечный круг»максимальная цен,4029,60112,1122,1минимальная цен,9021,90115,8122,3ЗАО ТД «Перекресток»максимальная цен,9028,4109,6117,8минимальная цен,118,4107,6102,2ООО «Апекс плюс»максимальная цен,6031,10,4131,7минимальная цен,9025,80,5134,3 </w:t>
        <w:br/>
        <w:t> МАСЛО ПОДСОЛНЕЧНОЕНа территории Ростовской области наиболее крупными производителями масла подсолнечного являются предприятия,    входящие в группы компаний Юг Руси и Астон.    При этом производство масла подсолнечного наливом,    его бутилирование и последующую реализацию осуществляют разные предприятия,    входящие в данные группы.    Динамика закупочных цен на масло подсолнечное рафинированное дезодорированное бутилированное показывает,    что в 3    квартале 2010    года по отношению ко 2    кварталу имел место рост цен у производителей – минимальная цена выросла на 9,7%,    максимальная цена – в среднем на 24,3%,    за исключением снижения минимальной цены в ОАО «Астон» на 13,6%.    Динамика отпускных цен на масло показывает,    что имел место рост максимальных цен в 3    квартале 2010    года – в среднем на 46,5%.    Минимальные цены оставались неизменны.    Минимальные розничные цены на масло в 3    квартале 2010    года снизились в ЗАО «ТД «Перекресток»,    ООО «Солнечный круг»,    ООО «Апекс-Плюс» и ООО «Станица» в среднем на 15,2%.    Максимальные розничные цены повысились у данных реализаторов в среднем на 30,7%,    за исключением снижения максимальной цены у ООО «Станица» на 15,6%.    В ЗАО «Тандер» имел место рост розничных цен на масло – минимальная цена повысилась на 12,8%,    максимальная цена – на 1,7%.В период с 13.10.10г.    по 21.10.10г.    Ростовским УФАС России проведена выездная внеплановая проверка в отношении хозяйствующих субъектов,    осуществляющих на территории Ростовской области производство и реализацию подсолнечного масла:-    ООО «МЭЗ «Юг Руси»-    ОАО «Астон»-    ООО «Золотая Семечка»-    ООО «Донское солнечное»-    ООО «Торговый дом «Донское солнечное»-    ООО «Миллениум-аква». Динамика оптовых цен на сырье и масло подсолнечное рафинированное дезодорированное бутилированное  </w:t>
        <w:br/>
        <w:t> </w:t>
        <w:br/>
        <w:t>Хозяйствующие субъекты мин.    цена /макс.    ценаЗакупочная цена на сырье для производства масла подсолнечного в руб.    за 1    тонн.Индекс цен (текущий кв.    к предыдущему кв.)Индекс цен отчетного кв.    к 4-му кв.    предыдущего годаОтпускная цена производителя масла подсолнечного в руб.    за 1    л.Индекс цен (текущий кв.    к предыдущему кв.)Индекс цен отчетного кв.    к 4-му кв.    предыдущего год⧢ кв.3    кв.%%2    кв.3    кв.%%ОАО «Астон»минимальна,9116,135,7435,74100103,5максимальна,9126,235,7465,3182,7189,1ООО «МЭЗ Юг Руси»минимальная,7126,332,932,9100117,9максимальная,7109,742,947,4110,4113,1 </w:t>
        <w:br/>
        <w:t> Динамика розничных цен на масло подсолнечное рафинированное дезодорированное бутилированное </w:t>
        <w:br/>
        <w:t> </w:t>
        <w:br/>
        <w:t>Хозяйствующие субъектыМин.    цена /макс.    ценаРозничная цена масла подсолнечного в руб.    за 1    л.Индекс цен(текущий квартал к предыдущему кварталу)Индекс цен отчетного кв.    к 4-му кв.    предыдущего год⧢ кварта⩑ квартал%%ЗАО «Тандер»минимальна,936,0112,8105,8максимальна,558,5101,7101,2ЗАО «ТД «Перекресток»минимальна,334,698,01102максимальна,573,1139,2112,9ООО «Солнечный круг»минимальна,941,492,296максимальна,385,3143,8136,2ООО «Апекс-Плюс»минимальна,436,977,8105,7максимальна,769,6109,2104ООО «Станица»минимальна,537,2181,794,6максимальна,954,4186,579,3 </w:t>
        <w:br/>
        <w:t> Интегрированное среднее изменение минимальной цены на социально значимые продукты  </w:t>
        <w:br/>
        <w:t> </w:t>
        <w:br/>
        <w:t>ПродуктИзменение (текущий кв.    к предыдущему),    %Хлеб пшеничный (1    кг)Отпускная цена производител⬝Розничная цен⧥Хлеб ржаной (1    кг)Отпускная цена производител⬚Розничная цена-8Молоко жирностью 2,5%    (1л)Отпускная цена производител⬝,85Розничная цен,05Молочное сырье (1т)Закупочные цены на сырое молоко-5,75Закупочные цены на сухое молок,6Масло подсолнечное рафинированное дезодорированное бутилированноеЗакупочная цена на сырье (1т)-1,2Отпускная цена производителя (1л)0Розничная цена (1л)-7,4Мука (1т)Отпускная цена производител,6Закупочная цен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12-05    21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