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Участник закупки должен обладать исчерпывающими сведениями о товаре</w:t>
      </w:r>
      <w:r>
        <w:rPr>
          <w:rFonts w:ascii="Times New Roman" w:hAnsi="Times New Roman"/>
          <w:b w:val="false"/>
          <w:sz w:val="28"/>
        </w:rPr>
        <w:br/>
      </w:r>
    </w:p>
    <w:p>
      <w:pPr>
        <w:pStyle w:val="Normal"/>
        <w:bidi w:val="0"/>
        <w:jc w:val="left"/>
        <w:rPr/>
      </w:pPr>
      <w:r>
        <w:rPr>
          <w:rFonts w:ascii="Times New Roman" w:hAnsi="Times New Roman"/>
          <w:sz w:val="24"/>
        </w:rPr>
        <w:t>Управление Федеральной антимонопольной службы по Ростовской области обращает внимание участников закупок на необходимость правильной подготовки и подачи заявок на участие в конкурентных процедурах.</w:t>
        <w:br/>
        <w:t>Положения закона «О контрактной системе…» определяют исчерпывающий перечень сведений и документов,    которые участник должен представить в составе своей заявки (первая часть,    вторая часть,    в некоторых случаях – дополнительные документы,    подтверждающие опыт участника).</w:t>
        <w:br/>
        <w:t>Так,    в закупках на поставку товара в составе первой части заявки участник должен продекларировать страну происхождения предлагаемого товара,    указать его показатели в соответствии с требованиями документации о закупке,    а также товарный знак,    если таковой имеется.</w:t>
        <w:br/>
        <w:t>На прошлой неделе Ростовское УФАС России рассмотрело дело,    возбужденное по жалобе участника закупки,    заявка которого была отклонена за предоставление недостоверных сведений.    Комиссия антимонопольного органа установила,    что участник надлежащим образом предложил товар,    описал его характеристики,    но не указал товарный знак в составе заявки.</w:t>
        <w:br/>
        <w:t>Когда государственный заказчик обнаружил,    что предлагаемый товар сопровожден зарегистрированным товарным знаком,    он отстранил участника от проведения закупки,    руководствуясь ч.    6.1    ст.    66    закона «О контрактной системе…» и правовыми позициями,    изложенными в Письме ФАС России от 01.04.2016    г.    № АК/21290/16    и Письме Министерства экономического развития РФ от 25.11.2015    г.    № и-3380.</w:t>
        <w:br/>
        <w:t>Признавая жалобу участника закупки необоснованной,    Ростовское УФАС России отметило,    что участник торгов,    предлагая товары к поставке,    может не иметь их в наличии.    Однако указанию в заявке подлежит такой товар,    который реально может быть поставлен (имеется на рынке или может быть изготовлен).    Таким образом,    участник,    предлагая товар,    даже в случае его отсутствия в наличии должен обладать всей предусмотренной законом и аукционной документацией информацией об этом товаре,    в том числе об указании на нём товарного знака.</w:t>
        <w:br/>
        <w:t>Отметим,    что аналогичная правовая позиция изложена в Постановлении Арбитражного суда Северо-Кавказского округа от 20.10.2020    г.    по делу № -22830/2019.</w:t>
        <w:br/>
      </w:r>
    </w:p>
    <w:p>
      <w:pPr>
        <w:pStyle w:val="Normal"/>
        <w:bidi w:val="0"/>
        <w:jc w:val="left"/>
        <w:rPr/>
      </w:pPr>
      <w:r>
        <w:rPr>
          <w:rFonts w:ascii="Times New Roman" w:hAnsi="Times New Roman"/>
          <w:b/>
          <w:sz w:val="24"/>
        </w:rPr>
        <w:t>2021-04-23    07:20: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