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полнение графика строительно-монтажных работ – гарантия эффективной закупк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Ростовской области вновь обращает внимание государственных и муниципальных заказчиков на важность правильного и объективного заполнения графика строительно-монтажных работ (СМР).</w:t>
        <w:br/>
        <w:t>Положения ст.    110.2    Закона «О контрактной системе…» предусматривают обязанность заказчиков составлять график строительно-монтажных работ при подготовке документации для заключения контрактов,    предметом которых являются строительство,    реконструкция объектов капитального строительства.    Данная статья,    в 7    части,    является отсылочной нормой к Приказу Минстроя России от 05.06.2018    г.    № 336/пр «Об утверждении Методики составления графика выполнения строительно-монтажных работ и графика оплаты выполненных по контракту (договору),    предметом которого являются строительство,    реконструкция объектов капитального строительства,    работ».</w:t>
        <w:br/>
        <w:t>Ростовское УФАС России неоднократно обращало внимание на необходимость заполнения графика СМР в строгом соответствии с вышеуказанным приказом.    Антимонопольный орган подчеркивает,    что обязанность заказчиков по составлению графика строительно-монтажных работ и его заполнению – это гарантия того,    что потенциальный контрагент выполнит контракт именно на тех условиях,    которые необходимы заказчику и выгодны поставщику.</w:t>
        <w:br/>
        <w:t>В ходе контрольных мероприятий,    проводимых в текущем месяце,    Ростовское УФАС России выявило,    что в документации к закупкам,    размещенным в рамках реализации национальных проектов,    не подготовлено надлежащих графиков СМР.    Нарушения выразились,    в одном случае,    в размещении пустого (незаполненная таблица)    графика строительно-монтажных работ,    в другом – в отсутствии под табличной частью графика СМР дат,    не позднее которых должны состояться события,    определенные Приказом Минстроя № 336/пр.</w:t>
        <w:br/>
        <w:t>В обоих случаях Ростовское УФАС России выдало заказчикам предписания о внесении изменений в документацию для устранения нарушений.    Отметим,    что невыполнение требований ст.    110.2    закона «О контрактной системе…» и Приказа Минстроя № 336/пр ставит под угрозу не только своевременное начало выполнения работ,    но и исполнение национальных проектов в цело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2    07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