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Экспертиза поставляемых товаров способствует рациональному расходованию бюджетных средст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Ростовской области обращает внимание государственных и муниципальных заказчиков на недопустимость приема товара,    не соответствующего документации о закупке и предложению победителя.</w:t>
        <w:br/>
        <w:t>В соответствии с ч.    1    ст.    34    закона «О контрактной системе…» контракт заключается на условиях,    предусмотренных извещением об осуществлении закупки или приглашением принять участие в определении поставщика (подрядчика,    исполнителя),    документацией,    заявкой,    окончательным предложением победителя закупки.    При этом,    для проверки предоставленных поставщиком товаров на соответствие условиям контракта заказчик обязан провести экспертизу.</w:t>
        <w:br/>
        <w:t>На прошедшей неделе Ростовское УФАС России рассмотрело обращение заказчика о включении победителя закупки в реестр недобросовестных поставщиков (РНП).    Согласно обстоятельствам дела,    заказчик отказался от исполнения контракта по причине нарушения его существенных условий поставщиком.</w:t>
        <w:br/>
        <w:t>Комиссия контрольного органа в сфере закупок установила,    что по итогу проведения электронного аукциона на приобретение жилого помещения для многодетных семей муниципальный заказчик заключил контракт на приобретение квартиры.</w:t>
        <w:br/>
        <w:t>Следуя обязанности произвести экспертизу поставляемого товара,    заказчик осмотрел помещение,    после чего обнаружил,    что фактические характеристики квартиры не соответствуют ни предложению победителя закупки,    указанному в заявке,    ни требованиям документации об аукционе.    В связи с тем,    что поставщик не согласился устранять выявленные недостатки,    заказчик в одностороннем порядке отказался от исполнения контракта.</w:t>
        <w:br/>
        <w:t>Ростовское УФАС России приняло решение о внесении сведений о поставщике в РНП.    Комиссия исходила из того,    что лицо подавало заявку,    зная,    что жилое помещение не соответствует заявленным требованиям,    что не помешало ему заключить контракт.    Кроме того,    существенным аргументом в пользу решения о внесении в реестр стал отказ поставщика от устранения недостатков после того,    как заказчик их обнаружи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6    07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