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родлении срока рассмотрения ходатайства ООО "Ресурс Танкер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ведения о ходатайстве ООО «Ресурс Танкер» (основной вид деятельности – деятельность морского грузового транспорта)    о приобретении в собственность основных производственных средств ООО «Палмали» (основной вид деятельности – деятельность морского грузового транспорта),    составляющих более 20    %    от балансовой стоимости основных производственных средств ООО «Палмали».</w:t>
        <w:br/>
        <w:t>В Ростовском УФАС России на рассмотрении находится ходатайство ООО «Ресурс Танкер» (основной вид деятельности – деятельность морского грузового транспорта)    о приобретении в собственность основных производственных средств ООО «Палмали» (основной вид деятельности – деятельность морского грузового транспорта),    составляющих более 20    %    от балансовой стоимости основных производственных средств ООО «Палмали».</w:t>
        <w:br/>
        <w:t>        В соответствии с  п.2    ч.2    ст.33    Федерального закона от 26.07.2006    г.    «№ 135-ФЗ «О защите конкуренции» Управлением Федеральной антимонопольной службы по Ростовской области продлен срок рассмотрения данного ходатайства в связи с необходимостью его дополнительного рассмотр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0-07    11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