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№ 774/05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шение о признании нарушения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8-28    08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