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Глава сельского поселения из Чертковского района оштрафована на 40    тысяч рублей за нарушение антимонопольного законодатель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ебрежное отношение к соблюдению точности при проведении аукционов,    особенно в сельских районах,    иногда все-таки приводит к наказанию.    Так в ходе проверки исполнения земельного законодательства прокуратура Чертковского района выявила нарушения при организации и проведении аукциона на право заключения договора аренды земельного участка.</w:t>
        <w:br/>
        <w:t>В данном случае,    было установлено,    что глава администрации  Кутейниковского сельского поселения не разместила  на официальном сайте на официальном сайте www.torgi.gov.ru проект договора аренды земельного участка сельскохозяйственного назначения площадью 78    га  и протокол о результатах аукциона.</w:t>
        <w:br/>
        <w:t>Как сообщает пресс-служба прокуратуры Ростовской области,    по факту выявленный нарушений прокурор Чертковского района  возбудил дело об административном правонарушении.    Кроме того,    материалы проверки были  направлены в УФАС по Ростовской области.</w:t>
        <w:br/>
        <w:t>        Постановлением руководителя УФАС по Ростовской области глава Кутейниковского сельского поселения привлечена к административной ответственности в виде штрафа в размере 40    тысяч рублей.</w:t>
        <w:br/>
        <w:t>По внесенному прокурором района представлению виновное должностное лицо привлечено к дисциплинарной ответственности,    принято решение о расторжении договора аренды земельного участк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3-15    09:4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