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К «Экспресс» обязали перечислить в федеральный бюджет доход,    полученный в результате нарушения зако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рбитражный суд Ростовской области в полном объеме удовлетворил иск Ростовского УФАС России о взыскании с ООО СК «Экспресс» в федеральный бюджет дохода,    в размере 768    тыс.    руб.,    полученного вследствие нарушения антимонопольного законодательства,    сообщили в антимонопольном ведомстве.    Напомним,    что УФАС признало ООО «СК «Экспресс» и ООО «Дюна-Строй-СК» нарушившими ФЗ «О защите конкуренции».    Было установлено,    что ООО «СтройКирпич» и ООО «Дюна-Строй-СК»,    принимавшие участие в аукционе по капитальному ремонту здания МДОУ детский сад «Ивушка» в с.Лакедемоновка Неклиновского района Ростовской области с максимальной ценой контракта 19,046    млн руб.,    предложили демпинговые цены исполнения контракта -    9,713    млн руб.    и 9,8    млн руб.    соответственно.    При рассмотрении аукционной комиссией вторых частей заявок ООО «СтройКирпич» и ООО «Дюна-Строй-СК» оказалось,    что поданные ими для участия в аукционе документы не соответствуют требованиям.    Как установили специалисты УФАС,    компании подавали демпинговые ценовые предложения преднамеренно,    вводя в заблуждение добросовестных участников аукциона,    что обеспечило победу третьему участнику -    ООО СК «Экспресс» с ценовым предложением в размере 15,1    млн руб.    УФАС обратилось в арбитраж Ростовской области с исковым заявлением о взыскании с ООО СК «Экспресс» 768    тыс.    руб.,    полученных вследствие нарушения антимонопольного законодательства,    в федеральный бюджет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2-09    07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