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ФАС раскрыло ценовой сговор в конкурсе на капремонт детсада под Таганрогом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ФАС раскрыло ценовой сговор в конкурсе на капремонт детсада под Таганрогом.    За нарушение антимонопольного законодательства с ООО СК «Экспресс» взыскали 768    тыс.    рублей в федеральный бюджет.    Ранее антимонопольщики установили,    что две стройфирмы -    «СтройКирпич» и «Дюна-Строй-СК» -    заключили неформальное соглашение.    Они приняли участие в аукционе по капремонту здания детского сада «Ивушка»,    расположенного в селе Лакедемоновка Неклиновского района.    Максимальная цена контракта составила более 19    млн.    рублей.    При этом компании предложили демпинговые цены исполнения договора -    9,7    млн.    рублей и 9,8    млн.    рублей соответственно.    -    При рассмотрении аукционной комиссией вторых частей заявок «СтройКирпич» и «Дюна-Строй-СК» оказалось,    что поданные документы не соответствуют требованиям.    Компании подавали демпинговые ценовые предложения преднамеренно,    вводя в заблуждение добросовестных участников аукциона,    что обеспечило победу третьему участнику -    СК «Экспресс» с ценовым предложением в размере 15,9    млн.    рублей,-    сообщает УФАС по Ростовской области.Антимонопольная служба по Ростовской области обратилась в суд с требованием взыскать с СК «Экспресс» 768    тыс.    рублей,    полученных вследствие нарушения антимонопольного законодательства.    26    сентября этого года арбитраж удовлетворил иск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02-09    07:3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