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инистерство ЖКХ Дона попалось на нарушениях при торг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ФАС по Ростовской области уличило министерство жилищно-коммунального хозяйства региона в нарушениях при проведении торгов на осуществление работ по ремонту лифтов,    сообщается на сайте ведомства.С жалобой обратилась компания "Мосрегионлифт",    которая сообщила,    что министерство неправомерно ограничило круг компаний,    которые могут осуществлять работы.    В требованиях к участникам значилось,    что в штате организации должны быть сотрудники с образованием с сфере строительства.    Однако отбор проводится на выполнение работ по ремонту или замене лифтового оборудования,    признанного непригодным.</w:t>
        <w:br/>
        <w:t>Уточняется,    что по решению УФАС организатору придется внести изменения и исключить требование об образовании.    Кроме того,    будет продлен срок подачи заявок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2-19    1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